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/>
      </w:pPr>
      <w:r>
        <w:rPr/>
        <w:t xml:space="preserve">Unit Plan Template      </w:t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d McKenzie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arker Unified School Distrtct #27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e Pera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arker, AZ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althy Eating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identify their current eating habits and compare and contrast them to what the USDA Guidelines say regarding Calories, Fat, Carbs and Sodium.  Students will create a menu plan that falls within the USDA Guidelines. 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alth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 xml:space="preserve">3 – 50 minute class periods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 xml:space="preserve">Day 1 looking at their current eating habits over a 3 day period and taking the visual ranking tool in 4 areas. 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Day 2 looking at their potential eating habits and creating a 3 day meal plan that falls within USDA recommenda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Day 3 comparing their meal plan with 2 classmates and taking the visual ranking tools again.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mparing, Contrasting, Collaboration and Communic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Health Strand 5, Concept 2, PO 5, PO 6  Students will choose healthy alternatives over unhealthy alternatives when making a decision and analyze the outcomes of a health related decision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compare 3 days worth of their eating habits and compare them to the USDA Guidelines on the Calories, Fat, Carbohydrates and Sodium.  Students will then create a 3 day meal plan that follows the USDA Guideline.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re we really what we eat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your current eating habits compare with what is recommended by the USDA Guidelines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foods you eat are high in calories, fat, carbs, sodium?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Visual Ranking of foods based on Calories, Fat, Carbs and Sodium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Keep a 3 day journal of all food students eat over a 3 day period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Tabulate Calories, Fat, Carbs and Sodium for the foods they ate over the 3 day period.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reate a 3 day meal plan that follows the USDA Guidelines for Calories, Fat, Carbs and Sodium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mpare their meal plans with 2 other classmates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Visual Ranking of foods based on Calories, Fat, Carbs and Sodium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>
          <w:trHeight w:val="1952" w:hRule="atLeast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Pre Project:  </w:t>
            </w:r>
            <w:r>
              <w:rPr>
                <w:rFonts w:cs="Arial" w:ascii="Verdana" w:hAnsi="Verdana"/>
                <w:sz w:val="20"/>
              </w:rPr>
              <w:t>Students will use the visual ranking tool to rank 10 common foods in 4 areas (calories, fat, carbs, sodium) Students will also keep a 3 day journal of all foods eaten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 xml:space="preserve">Project:  </w:t>
            </w:r>
            <w:r>
              <w:rPr>
                <w:rFonts w:cs="Arial" w:ascii="Verdana" w:hAnsi="Verdana"/>
                <w:sz w:val="20"/>
              </w:rPr>
              <w:t xml:space="preserve">Students will tabulate their totals for each day in the 4 areas above and then students will create a 3 day meal plan that follows the USDA Guidelines of 2500 Calories, 80 grams of Fat, 375 grams of Carbs and 2500 grams of Sodium. 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 xml:space="preserve">Post Project: </w:t>
            </w:r>
            <w:r>
              <w:rPr>
                <w:rFonts w:cs="Arial" w:ascii="Verdana" w:hAnsi="Verdana"/>
                <w:sz w:val="20"/>
              </w:rPr>
              <w:t xml:space="preserve">Students will then use visual ranking tool again to rank 10 foods in each of the 4 areas: Calories, Fat, Carbs and Sodium.  Students will also compare their menu plans with 2 other classmates.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Rank from least to greatest these 10 foods in each of the 4 areas.  Calories, Fat, Carbs and Sodium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Obesity and Diabetes are a problem for many people.  Both of these can usually be controlled by diet and exercise.  We are going to look at what we currently eat and then try to create a menu of what we should eat to help control obesity and diabet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ist from greatest to the least these 10 foods in the four visual ranking tool categories – Calories, Fat, Carbohydrates and Sodium.  So which is highest in calories, has the most fat, is highest in carbs and highest in sodium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 inch turkey sandwich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 slice of pepperoni pizza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anana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hicken noodle soup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 Chocolate Chip Cookie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 serving of French Fries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 can of Coca-Cola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ttuce Salad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anch Dressing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fried Bean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 Mr. Mac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assword:  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 Period201 thru Period22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 Period201 thru Period225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 Period401 thru Period42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 Period401 thru Period425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NA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NA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NA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NA</w:t>
            </w: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3803650" cy="2727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80" t="27160" r="40709" b="7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0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bCs/>
                <w:sz w:val="20"/>
              </w:rPr>
              <w:t>v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>
          <w:trHeight w:val="323" w:hRule="atLeast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NA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NA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NA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NA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NA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 able to navigate the internet to discover what the calorie, fat, carbs, and sodium of their favorite foods are.  Be able to keep a 3 day journal of everything they eat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Pre Project:  </w:t>
            </w:r>
            <w:r>
              <w:rPr>
                <w:rFonts w:cs="Arial" w:ascii="Verdana" w:hAnsi="Verdana"/>
                <w:sz w:val="20"/>
              </w:rPr>
              <w:t>Students will use the visual ranking tool to rank 10 common foods in 4 areas (calories, fat, carbs, sodium) Students will also keep a 3 day journal of all foods eaten.</w:t>
            </w:r>
          </w:p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Project:  </w:t>
            </w:r>
            <w:r>
              <w:rPr>
                <w:rFonts w:cs="Arial" w:ascii="Verdana" w:hAnsi="Verdana"/>
                <w:sz w:val="20"/>
              </w:rPr>
              <w:t xml:space="preserve">Students will tabulate their totals for each day in the 4 areas above and then students will create a 3 day meal plan that follows the USDA Guidelines of 2500 Calories, 80 grams of Fat, 375 grams of Carbs and 2500 grams of Sodium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 xml:space="preserve">Post Project: </w:t>
            </w:r>
            <w:r>
              <w:rPr>
                <w:rFonts w:cs="Arial" w:ascii="Verdana" w:hAnsi="Verdana"/>
                <w:sz w:val="20"/>
              </w:rPr>
              <w:t>Students will then use visual ranking tool again to rank 10 foods in each of the 4 areas: Calories, Fat, Carbs and Sodium.  Students will also compare their menu plans with 2 other classmates.</w:t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 xml:space="preserve">Shorten journals and meal plans to 1 day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Follow any other IEP accommodations that are required.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ictures of various foods and work on pronouncing them.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igure out how many calories are burned by various activities.  Create a healthy meal plan from various fast food restaurants, showing that you can eat healthy when you eat fast food.</w:t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USDA Calorie Guideline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per, Pencil, Journal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mputer, Smartboard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nternet Browser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acaloriecounter.com/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HS Diabetic Clinic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acaloriecounter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0:26:00Z</dcterms:created>
  <dc:creator>Judi Yost</dc:creator>
  <dc:description/>
  <cp:keywords/>
  <dc:language>en-US</dc:language>
  <cp:lastModifiedBy>cmckenzie</cp:lastModifiedBy>
  <cp:lastPrinted>2011-03-17T13:04:00Z</cp:lastPrinted>
  <dcterms:modified xsi:type="dcterms:W3CDTF">2011-03-18T16:24:00Z</dcterms:modified>
  <cp:revision>51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